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7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адрес: гр./с. ……………………., общ.. ……………………….., обл. ………………………….., ул. ……………………,  № ………, ет. ….., вх. ……….., ап. …, в качеството си на ……………………………………………………………...…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...…………………………………………………………………..,</w:t>
      </w:r>
    </w:p>
    <w:p>
      <w:pPr>
        <w:pStyle w:val="Normal"/>
        <w:ind w:left="1416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съответния член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……….., обл. …………………….., ул. ……………………..……, № …….., вх. ……..., ет. ……….., ап. ………..,  ЕИК / БУЛСТАТ  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ата декларация като член на обединението/консорциума - участник в настоящата открита процедура по възлагане на обществена поръчка с предмет:</w:t>
      </w:r>
      <w:r>
        <w:rPr>
          <w:bCs/>
          <w:sz w:val="26"/>
          <w:szCs w:val="26"/>
          <w:lang w:val="bg-BG"/>
        </w:rPr>
        <w:t xml:space="preserve">: </w:t>
      </w:r>
      <w:r>
        <w:rPr>
          <w:b/>
          <w:bCs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Представляващият обединението член - ………………….…………………..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наименование на представляващия обединението/консорциума член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 упълномощен и се задължава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lang w:val="bg-BG"/>
        </w:rPr>
        <w:t>Забележка: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Декларацията се попълва и представя от всеки член на обединението / консорциум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  <w:sz w:val="22"/>
          <w:szCs w:val="22"/>
          <w:lang w:val="bg-BG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3-09-24T13:25:00Z</dcterms:modified>
  <cp:revision>12</cp:revision>
  <dc:subject/>
  <dc:title/>
</cp:coreProperties>
</file>